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072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050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462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534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