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79229508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56182453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2612394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4058570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