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6438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9159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946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572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