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Overview}</w:t>
        <w:tab/>
        <w:tab/>
        <w:tab/>
        <w:t>\label{sec: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tting started quickly}</w:t>
        <w:tab/>
        <w:t>\label{sec:quicksta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rting SWI-Prolog}</w:t>
        <w:tab/>
        <w:t>\label{sec:startp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Unix} \label{sec:startun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WI-Prolog is installed as `pl', though some administ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t `swipl' or `swi-prolog'. The command-lin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tself and its utility programs are documented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program{man} pages. SWI-Prolog is normally operat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application simply by start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%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(Version 5.6.4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0-2007 University of Amsterd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es with ABSOLUTELY NO WARRANTY. This is fre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are welcome to redistribute it under 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visit http://www.swi-prolog.org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, use ?- help(Topic). or ?- apropos(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Prolog, one normally loads a program into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which --- for historical reasons --- may be abbrev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he name of the program file between square bracke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goal loads the file \file{likes.pl} containing clau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\nopredref{likes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ke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kes compiled, 0.00 sec, 59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point, Unix and Windows users unite, so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please continue at \secref{execque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Window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WI-Prolog has been installed on a Windows system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ew things are available to th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folder (called {\em directory} in the remaind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cument) called \file{pl} containing the execu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braries, etc. of the system.  No files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side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program \program{plwin.exe}, providing a window for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Prolog. The program \program{plcon.exe} is 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WI-Prolog that runs in a DOS-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file-extension \fileext{pl} is associated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program{plwin.exe}.  Opening a \fileext{pl} file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program{plwin.exe} to start, change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in which the file-to-open resides and lo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 to start with the \file{likes.pl} file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artunix} is by simply double-clicking this file 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ecuting a query}</w:t>
        <w:tab/>
        <w:tab/>
        <w:tab/>
        <w:t>\label{sec:exec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a program, one can ask Prolog queries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below asks Prolog what food `sam' likes. The system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t X = &lt;value&gt;} if it can prove the goal fo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. The user can type the semi-colon (;)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most installations, single-character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ecuted without waiting for the {\sc return} ke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s)he wants another solution, or {\sc return} if (s)he is satis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Prolog will say {\bf Yes}. If Prolog answers {\bf No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it cannot find any (more) answers to the query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an answer using an error message to indicate the que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sam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dahl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tandoori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chips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user's initialisation file}</w:t>
        <w:tab/>
        <w:t>\label{sec:init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rtup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ser 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necessary system initialisation the system consul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) the user's startup file. The base-name of this file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of the operating system. On MS-Windows, it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pl.ini} and on Unix systems \file{.plrc}. The file is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ile_search_path/2 clauses for \const{user_profile}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shows the default value for this search-path. The phrase &lt;app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the Windows CSIDL name for the folder. The actual name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indows language. English versions typic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Application Data}. See also win_folder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&amp; \bf Unix </w:t>
        <w:tab/>
        <w:t>&amp; \bf Window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local</w:t>
        <w:tab/>
        <w:t xml:space="preserve">&amp; \file{.} </w:t>
        <w:tab/>
        <w:t>&amp; \file{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home</w:t>
        <w:tab/>
        <w:t xml:space="preserve">&amp; \chr{~} </w:t>
        <w:tab/>
        <w:t>&amp; &lt;appdata&gt;/SWI-Prolo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startup file is found it is loaded an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looking for further startup files.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ile can be changed with the `\argoption{-f}{file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If \arg{File} denotes an absolute path, this file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file is searched for using the same conventions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tartup file. Finally, if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e}, no fil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mdlineoption{-s} (script) and \cmdlineoption{-F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stem-wide initialisation) in \secref{cmdline} and \secref{init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itialisation files and goals}</w:t>
        <w:tab/>
        <w:tab/>
        <w:t>\label{sec:initgo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mmand-line arguments (see \secref{cmdline}), SWI-Prolo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to load files and execute queries for initialisation purpo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active operation. The most commonly used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f}{file} or \argoption{-s}{file} to make Prolog load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goal} to define an initialisation go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goal} to define the \jargon{top-level goal}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ypical example for starting an application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% pl -s load.pl -g go -t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ells SWI-Prolog to load \file{load.pl}, start the applic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entry-point} \nopredref{go}{0} and ---instead of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-level--- exit after completing \nopredref{go}{0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q} may be used to suppress all informationa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S-Windows, the same can be achieved using a short-c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 defined command-line arguments. A typically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is to write a file \file{run.pl} with content as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Double-clicking \file{run.pl} will start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[load].</w:t>
        <w:tab/>
        <w:tab/>
        <w:tab/>
        <w:t>% loa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go.</w:t>
        <w:tab/>
        <w:tab/>
        <w:tab/>
        <w:tab/>
        <w:t>%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alt.</w:t>
        <w:tab/>
        <w:tab/>
        <w:tab/>
        <w:t>%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 discusses further scripting o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runtime} discusses the generation of runtime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executables are a mean to deliver executabl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-line options}</w:t>
        <w:tab/>
        <w:tab/>
        <w:tab/>
        <w:t>\label{sec:cmdl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set of command-line options is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most importa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 as \cmdlineoption{-h} and \cmdlineoption{-hel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vers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dentifier.  Also available as \cmdlineoption{-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arc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the architectur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rolog flag \prologflag{arch}) and exit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dump-runtime-variables}. Also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dump-runtime-variable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a sequence of variabl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in shell-scripts to deal with Prolog paramet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also used by \program{plld} (see \secref{plld}).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example of using this feature. Also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dump-runtime-variab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 `pl --dump-runtime-variab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-I$PLBASE/include -L$PLBASE/runtime/$PLARCH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can be followed by \const{=sh} to dump in POSIX shel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 or \const{cmd} to dump in MS-Windows \program{cmd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win_ap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vailable only in \program{plwin.exe} and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menu item. If causes \program{plwin} to start in the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...\My Documents\Prolog$ or local equivalent thereof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folder/2).  The \file{Prolog} subdirectory is create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qui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erbose}\index{qui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verbose} to \const{silent}, sup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al and banner messages.  Also available as \cmdlineoption{-q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size[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local stack limit (default 16Mb on 32-bit and 32Mb on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). Note that there is no space between the size option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By default, the argument is interpreted in Kbytes. Postf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with \const{m} for Mbytes or \const{g} for Gby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 specifies 64 Mbytes loc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 -L64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ximum is useful to stop buggy programs from claiming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. \cmdlineoption{-L0} sets the limit to the high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64-bit systems there is no relevant lim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mdlineoption{-L0} is interpreted as 1Gb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sible to ask for larger stack-siz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mdlineoption{-L32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limi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G}{size[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global stack limit (4 Mbytes default). See \cmdlineoption{-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T}{size[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rail stack limit (4 Mbytes default). This limit is relativel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rail-stack overflows are not often caused by program bug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A}{size[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rgument stack limit (1 Mbytes default). The argument stack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nesting of terms that can be compiled and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oes `last-argument optimisation' to avoid many deep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using this stack. Enlarging this limit is only necess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 cases. See \cmdlineoption{-L}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files into an `intermediate code file'. See \secref{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ombination with \cmdlineoption{-c} or \cmdlineoption{-b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utput file fo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ed compilation. Se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.  See th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generate_debug_inf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s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a script-file.  The script file is load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sation file specified with the \argoption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Unlike \argoption{-f}{file}, using \cmdlineoption{-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top Prolog from loading the personal initialis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initialisation file instead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plrc} (Unix) or \file{pl.ini} (Windows). `\argoption{-f}{none}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SWI-Prolog from searching for a startup file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n alternative to \argoption{-s}{file} that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rom loading the personal initialisation fil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nit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a startup-script from the SWI-Prolog home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-file is named \file{&lt;script&gt;.rc}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cript} name is deduced from the executable, taking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erical characters (letters, digits and underscore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-name. \argoption{-F}{none} stops looking for a script.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mple management of slightly different versions. One cou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rite a script \file{iso.rc} and then select ISO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using \exam{pl -F iso} or make a link from \program{iso-p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g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executed just before entering the top level. Defaul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hich prints the welcome message. The welcome message can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ppressed by giving \argoption{-g}{true}. \arg{goal}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term. In this case quotes are normally needed to protect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expanded by the shell.  A save way to run a goal non-inter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 &lt;options&gt; -g go,halt -t 'halt(1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t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goal} as interactive top-level instead of the default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. \arg{goal} can be a complex term. If the top-level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SWI-Prolog exits with status 0. If it fails the exit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f the toplevel raises an exception, this is printed as an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the toplevel is restarted. This flag also determines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by break/0 and abort/0. If you want to stop the us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interactive mode start the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\argoption{-g}{goal}' and give `halt' as top-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t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only.  Switches controlling the terminal for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character commands to the tracer and get_single_char/1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anipulating the terminal is enabled unless the system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onnected to a terminal or it is running as a GNU-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ior process. This flag is sometimes required for smooth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signal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 any signal handling by Prolog, a property that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for embedded applications. This option sets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ignals} to \const{false}. See \secref{sigembedded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home=DI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IR as home directory.  See \secref{findhom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x}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rom \arg{bootfile} instead of the system's default boot fil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file is a file resulting from a Prolog compila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b} or \cmdlineoption{-c} option or a program sa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}{alias=path1[:path2 \ldots]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path alias for file_search_path. \arg{alias}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as, \arg{path1 ...} is a list of values for the alias.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-separator is \chr{;}. On other systems it is \chr{:}.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a term of the form \mbox{alias(value)} or pathn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aliases are added to file_search_path/2 using asserta/1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ecede predefined values for the alias. See file_search_path/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using this file-locatio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{\tt --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mmandline, argument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scanning for more arguments, so you can pass argument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fter this one.  See current_prolog_flag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argv} for obtaining the command-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for system maintenance. They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b}{initfile \ldots \cmdlineoption{-c} 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compilation.  \arg{initfile \ldots} are compiled by the C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er, \arg{file \ldots} by the normal Prolog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}{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ebug level to \arg{level}. Only has effect if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the \const{-DO_DEBUG} flag. System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NU Emacs Interface}</w:t>
        <w:tab/>
        <w:tab/>
        <w:tab/>
        <w:t>\label{sec:g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NU-Emacs}\index{Ema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rolog mode for GNU-Emacs can be activated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ules to your Emacs initialis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q auto-mode-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(("\\.pl" . prolog-mod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-mode-a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q prolog-program-name "p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q prolog-consult-string "[user].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;If you want this.  Indentation is either poor or I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it as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(setq prolog-indent-width 8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 default Prolog mode of GNU-Emacs is not very good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\file{prolog.el} file for GNU-Emacs 20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freesoft.cz/~pdm/software/emacs/prolog-mode/}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-Emacs 19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1.858.telia.com/~u85810764/Prolog-mode/index.htm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nline Help}</w:t>
        <w:tab/>
        <w:tab/>
        <w:tab/>
        <w:tab/>
        <w:t>\label{sec:hel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help provides a fast lookup and browsing facility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 The online manual can show predicate definition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sections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ine help is displayed from the file \pllib{'MANUAL'}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elpidx} provides an index into this file. \pllib{'MANUAL'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rom the \LaTeX{} sources with a modifi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dvitty}, using overstrike for printing bold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ing for rendering italic text. XPCE is sh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wi_help}, presenting the information from the online help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text window. The Prolog flag \prologflag{write_help_with_overstr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whether or not help/1 writes its output using overstr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 bold and underlined output or not. If this Prolog flag is not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itialised by the help library to \const{true} if the \const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equals \const{xterm} and \const{false} otherwise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oes not satisfy you, add the following line to you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ile (see \secref{initfile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t_prolog_flag(write_help_with_overstrike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elp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help(help/1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elp}{1}{+Wh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specified part of the manual.  \arg{What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  &amp; Give help on specified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       &amp; Give help on named predicate with any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C interface function with that nam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ion&gt;       &amp; Display specified section. Section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sh-separated numbers: \exam{2-3}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tion 2.3 of the manual.  Section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btained using apropos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help(assert).}    &amp; Give help on predicate asse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help(3-4).}       &amp; Display section 3.4 of the manu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help('PL_retry').}&amp; Give help on interface function PL_retry(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propos/1, and the SWI-Prolog home p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swi-prolog.org}, which provides a FAQ, an HTM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nual for online browsing and HTML and PDF versions f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ropos}{1}{+Patter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ll predicates, functions and sections that have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} in their name or summary description.  Lowercase let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tern} also match a corresponding uppercase letter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apropos(file).}   &amp; Display predicates, functions and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t have `file' (or `File', etc.)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mmary descrip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lain}{1}{+ToEx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n explanation on the given `object'. The argument may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ata object. If the argument is an atom, a term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/Arity} or a term of the form {\em Module:Name/Arit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/1 describes the predicate as well as possible references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gxref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lain}{2}{+ToExplain, -Explan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Explanation} with an explanation for \arg{ToExplai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yields further expla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-line history}</w:t>
        <w:tab/>
        <w:tab/>
        <w:tab/>
        <w:t>\label{sec:his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query substitution mechanism called `history'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 of this feature is controlled by set_prolog_flag/2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logflag{history} Prolog flag. By default, history is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readline} is \const{false}. To enable this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ing the last 50 commands, put the following into your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see \secref{initfile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t_prolog_flag(history, 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system allows the user to compose new queries 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before and remembered by the system. The availabl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shown in \tabref{history}. History expansion is not do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quences appear in quoted atoms 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!.+            &amp; Repeat last que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nr.+           &amp; Repeat query numbered &lt;n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str.+          &amp; Repeat last query starting with &lt;st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h.+             &amp; Show history of comm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h.+            &amp; Show this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History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use of top-level bindings}    \label{sec:topv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resulting from the successful execution of a top-level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serted in a database.  These values may be reused i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level queries as \$Var.  Only the latest binding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maplist(plus(1), "hello"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105,102,109,109,11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format('~s~n', [$X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m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Reusing top-level 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opevel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ariables may be set by executing \predref{=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6 ?- 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 ?- $X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0 seconds cpu time for 183,128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,016 atoms, 1,904 functors, 2,042 predicates, 52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5,915 byte codes; 11,239 external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mit    Allocated      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        :                                624,82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stack :    2,048,000        8,192          40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 :    4,096,000       16,384          96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stack :    4,096,000        8,192          43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Debugger}</w:t>
        <w:tab/>
        <w:tab/>
        <w:t>\label{sec:debug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6-port tracer, extending the standard 4-port Byrd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tracer \cite{Byrd:80,Clocksin:87} with two additional por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\arg{unify} port allows the user to inspect the resul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of the head. The \arg{exception} port shows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by throw/1 or one of the built-in predicat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ports are called \const{call}, \const{exit}, \const{redo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} and \const{unify}. The tracer is started by the trace/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when a spy point is reached and the system is in debugg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py/1 and debug/0) or when an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-level goal trace/0 means ``trace the next query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shows the port, displaying the port name, the current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ursion and the goal. The goal is printed us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rite_term/2.  The style is defined by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print_options} and can be modified using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\const{w}, \const{p} and \const{d} commands of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visible(+all), leash(-ex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trace, min([3, 2]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:  ( 3) min([3, 2], G235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fy: ( 3) min([3, 2], G2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:  ( 4) min([2], G244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fy: ( 4) min([2]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:  ( 4) min([2]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:  ( 4) min(3, 2, G235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fy: ( 4) min(3, 2, G2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:  ( 5) 3 &lt; 2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:  ( 5) 3 &lt; 2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o:  ( 4) min(3, 2, G235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:  ( 4) min(3, 2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:  ( 3) min([3, 2],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trace] 3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Example tr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{\em leashed ports} (set with the predicate leash/1, defaul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all}, \const{exit}, \const{redo} and \const{fail})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an action. All actions are single character comman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ecuted {\bf without} waiting for a return, unless th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tty} is active. Trac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+}{Sp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spy point (see spy/1) on the current predica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-}{No sp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spy point (see nospy/1) from the current predica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/}{Find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a port.  After the `/', the user can enter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port to search for.  This line consists of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dicating the port type, followed by an optional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unify with the goal run by the port.  If no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t is taken as a variable, searching for any po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ype.  If an atom is given, any goal whose functo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equal to that atom matches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f                  &amp; Search for any fail po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fe solve           &amp; Search for a fail or exit port of any go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me \const{solv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c solve(a, _)      &amp; Search for a call to {solve}/2 whos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a variable or the atom \const{a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a member(_, _)     &amp; Search for any port on member/2. This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setting a spy point on member/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.}{Repeat find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e last find command (see `/'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A}{Alternatives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ll goals that have alternativ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C}{Contex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`Show Context'. If \const{on}, the context module of the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etween square brackets (see \secref{module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off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L}{Listing}{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current predicate with listing/1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a}{Abor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Prolog execution (see abort/0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b}{Break}{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Prolog break environment (see break/0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c}{Cree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next port. (Also return, space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d}{Displa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term{max_depth}{Depth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print_options}, limiting the depth to which te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the \const{w} and \const{p} op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e}{Exi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(see halt/0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f}{Fail}{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failure of the current goal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g}{Goals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list of parent goals (the execution stack). Note that due to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 optimization a number of parent goals might not exist any mor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h}{Hel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vailable options (also `?'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i}{Ignore}{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current goal, pretending it succee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l}{Lea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next spy poi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n}{No debug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 in `no debug' mod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p}{Prin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debugger_print_option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[quoted(true), portray(true), max_depth(10), priority(699)]}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r}{Retr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ll actions (except for database and i/o actions) back to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of the current goal and resume execution at the call por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s}{Ski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the next port of {\bf this} goal (thus sk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alls to children of this goal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u}{U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the next port of {\bf the parent} goal (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this goal and all calls to children of this goal)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ful to stop tracing a failure driven loop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w}{Write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debugger_print_option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[quoted(true), attributes(write), priority(699)]}, bypassing portray/1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4 port Byrd box model \cite{Byrd:80} as described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books \cite{Clocksin:87} is not visible in man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because code optimisation removes part of the choi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it-points. Backtrack points are not shown if either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ed deterministically or its alternatives were remov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. When running in debug mode (debug/0) choice point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when removed by the cut. In debug mode, last call optim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witched off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implies the system can run out of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ck in debug mode, while no problems ari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unning in non-debug m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information to all predicates available for manipu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is in \secref{debugg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ilation}</w:t>
        <w:tab/>
        <w:tab/>
        <w:tab/>
        <w:t>\label{sec: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uring program development}</w:t>
        <w:tab/>
        <w:t>\label{sec:devel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rogram development, programs are normally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or the list abbreviation. It is common practice to organ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as a collection of source files and a \jargon{load-file}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ile containing only use_module/[1,2] or ensure_loade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, possibly with a definition of the \jargon{entry-poin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the predicate that is normally used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often called \file{load.pl}.  If the entry-poin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go}, a typical session start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mpilation messag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Windows, the user may open \file{load.pl} from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, which will cause \program{plwin.exe} to be sta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olding \file{load.pl}.  Prolog loads \file{load.pl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top-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 running the result}</w:t>
        <w:tab/>
        <w:t>\label{sec:run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arious options if you want to make your program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 usage.  The best choice depends on wheth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used only on machines holding the SWI-Prolog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e size of the program and the operating system (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PrologScript}</w:t>
        <w:tab/>
        <w:t>\label{sec:p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4.0.5 is the possibility to use a Prolog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as a Unix script-file.  The same mechanism is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dditional parameters for running a Prolog fil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letter of a Prolog file is \verb$#$, the firs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comm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\texttt{\#}-sign can be the legal st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 Prolog clause. In the unlikely case this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ve the first line blank or add a header-comme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Prolog script, make the first line star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#!/path/to/pl$ &lt;options&gt; \verb$-s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recognises this starting sequence and causes th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the following argument-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/path/to/pl$ &lt;options&gt; \verb$-s$ &lt;script&gt; \verb$--$ &lt;ScriptArgu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\cmdlineoption{-s}, the user may use \cmdlineoption{-f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Prolog from looking for a personal initialis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imple script doing expression eval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pl -q -t main -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rgv, Arg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, [--|Args], Arg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at_atom(Args, ' '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_to_atom(Term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is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~n', [Val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eval, E, (print_message(error, E), fai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lt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are two example ru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val 1+2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val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Arithmetic: `foo/0' is not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he Windows version} supports the \verb$#!$ construct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ere it serves a rather different role.  The Windows shell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 to start Prolog source files directly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file-type association.  Windows however makes i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to provide additional parameters, such as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-size for an individual Prolog file.  The \verb$#!$ lin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, providing a more flexible approach than changing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.  The following starts Prolog with unlimited stack-siz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sourc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pl -L0 -T0 -G0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use of \verb$/usr/bin/pl$, which specifies 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ignored in the Windows version, but required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ross-platform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hell-script}</w:t>
        <w:tab/>
        <w:tab/>
        <w:t>\label{sec:shel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\jargon{PrologScript} (see \secref{plscript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hell-scripts as explained in this section has become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on Unix systems and not-too-large applications,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ell-script that simply loads your application and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-point is often a good choice.  A skeleton for the 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elow, followed by the Prolog code to obta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=&lt;absolute-path-to-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=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$PL -f none -g "load_files(['$base/load'],[silent(true)])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t go -- $*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rgv, Argume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SytemArgs, [--|Args], Arguments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(Ar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(Arg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, similar behaviour can be achieved by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to Prolog, passing the proper options or writing a \fileext{b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aved-state}</w:t>
        <w:tab/>
        <w:tab/>
        <w:t>\label{sec:make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arger programs, as well as for programs that are required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do not have the SWI-Prolog development system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saved state is the best solution. A saved 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 or using the linker plld(1). A saved st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ontaining machine-independent intermediate code in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for fast loading. Optionally, the emulator may be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ved state, creating a single-file, but machine-depe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  This process is described in \chapref{runti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using the -c command-line 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mdline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a series of Prolog source files and then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-state as qsave_program/2 does.  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 [option ...] [-o output] -c fi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argument are options to qsave_program/2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below.  The option-names and their values are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--${\em option-name}\verb$=$\em{option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create a stand-alone executable that starts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main}{0} and for which the source is load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oad.pl},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 --goal=main --stand_alone=true -o myprog -c load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s exactly the same as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qsave_program(mypro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[ goal(m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and_alone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vironment Control (Prolog flags)}</w:t>
        <w:tab/>
        <w:t>\label{sec:fl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urrent_prolog_flag/2 and set_prolog_flag/2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examine and modify the execution environment. 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whether optional features are available on thi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 foreign-code environment, command-line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s well as runtime flags to control the runtim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rtain predicates to achieve compatibility with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olog_flag}{2}{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prolog_flag/2 defines an interface to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options compiled in, version, home, etc. With bo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, it will generate all defined Prolog flags. With `Key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, it unifies the value of the Prolog flag. Flag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. Flags marked as \const{bool} can have the values \const{tru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Some Prolog flags are not defined in all versio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indicated in the documentation below as \textit{``if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ue''}. A Boolean Prolog flag is true iff the Prolog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{\bf and} the \arg{Value} is the atom \const{true}. Te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lags should be written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&lt;Do MS-Windows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&lt;Do normal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bort_with_except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abort/0 is realised.  See the description of abort/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ddress_bits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-size of the hosting machine.  Typically 32 or 64. 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stack limit, this has few implications to the user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Prolog flag \prologflag{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gc_margin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amount of atoms has been created since the last atom-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, perform atom garbage collection at the first opportu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is 10,000.   May be changed.  A value of 0 (zero)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garbage collection.  See also PL_register_at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llow_variable_name_as_funct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 is false), \exam{Functor(arg)} is read as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\exam{'Functor'(arg)}. Some applications use the Prolog rea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 reading an application defined script language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it is often difficult to explain to non-Prolog us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constants and functions can only start with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Variables can be turned into atoms starting with an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by calling read_term/2 using the option \const{variable_name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variables to their name. Using this feature, F(x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into valid syntax for such script languages. Suggested by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Engelen. 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gv}{lis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list of atoms representing the command-line argument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SWI-Prolog.  Please note that {\bf all} argument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c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for the hardware and operating system SWI-Prolog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Used to select foreign files for the right architectur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and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ssociat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, this is set to the filename extension (\const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 or \const{pro} (can be selected in the installer))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program{plwin.ex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uto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autoloading of library functions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utoloading only works if the flag \prologflag{unknow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set to \const{fail}. See \secref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quoted_string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ad translates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quotes into a string object (see \secref{strings}).  This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for compatibility with LPA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ounde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. If \const{true}, integer representation is b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in_integer} and \prologflag{max_integer}. If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an be arbitrarily large and the \prologflag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integer} are not present. See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c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-compiler used to compile SWI-Prolog.  Normally either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c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dflags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linker flags passed to link SWI-Prolog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ibs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passed to the C-linker when SWI-Prolog was linked. 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libraries needed to create statically linked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WI-Prolog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_convers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character-conversion takes place while reading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acter_escap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read/1 interprets \verb$\$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. May be changed. This flag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it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d_a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when the system has been compiled. Only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ompiler used to compile SWI-Prolog provides the __DATE__ and __TIME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nsole_menu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n \program{plwin.exe} to indicate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enus.  See also \secref{plwi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pu_count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hysical CPUs in the system. Unfortunately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to get this number, so on most operating systems this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vailable. It is marked read-write both to allow obtai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later and to allow pretending the system has more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. See also thread_setconcurrency/2 an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thread}. Currently this flag is supported in Windows and Linux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proc} is enabled. If you can provide us with a C-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number for a specific OS, please submit an 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at \url{http://gollem.science.uva.nl/bugzilla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d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this instance of Prolog supports D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D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debugging mode on/off.  If debug mode is activate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s encountered spy-points (see spy/1) and trace-points (see trace/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last-call optimisation is disabled and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servative in destroying choice points to simplify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these optimisations can cause the system to run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ograms that behave correctly if debug mode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_on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\tt true}, start the tracer after an error is detected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ntinue execution.  The goal that raised the error will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.  See also fileerrors/2 and the Prolog flag {\tt report_error}.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.  Default is {\tt true}, except for the runtim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print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given as option-list to write_term/2 for printing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ebugger.  Modified by the `w', `p' and `&lt;N&gt; d' comma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  Default is \exam{[quoted(true),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show_contex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context module while printing a stack-fr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.  Normally controlled using the `C' option of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ialec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o \const{swi}.  The code below is a reliable and portabl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dialect(swi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current_prolog_flag(dialect, swi), _, f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ouble_quotes}{codes,chars,atom,string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termines how double quoted strings are read by Prolo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---like \prologflag{character_escapes}--- maintained for each modu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des} (default), a list of character-codes is returne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ars} a list of one-character atoms, if \const{atom}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are the same as single-quotes and finally, \const{string}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nto a Prolog string (see \secref{strings}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hars/2 and 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ynamic_stack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system uses some form of `sparse-memory management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lise the stacks. If false, malloc()/realloc() ar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. In earlier days this had consequences for foreign code.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, this is no longer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using `sparse-memory management' are a bit faster as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-shifter. On most systems using sparse-memory management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returned to the system after a garbage collection or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_stacks/0 (called by prolog/0 after finishing a user-que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dito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ditor used by edit/1. See \secref{list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selecting the edito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macs_inferior_proces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WI-Prolog is running as an \jargon{inferior process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GNU/X-)Emacs.  SWI-Prolog assumes this is the case i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env{EMACS} is \const{t} and \env{INFERIOR} is \const{y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ncod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used for opening files in \const{text}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is deduced from the environment.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xecutabl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-name of the running executable. Used by qsave_program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name_variabl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expand \file{\$\arg{varnam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~} in arguments of built-in predicates that accep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open/3, exists_file/1, access_file/2, etc.)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 can be used to expand environment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patterns. This Prolog flag is intend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versions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format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-library printf() format specification used by write/1 and fri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how floating point numbers are printed. The default is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%g}. The specified value is passed to printf() with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. For example, if you want more digits printed, {\tt \%.12g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 all floats using 12 digits instead of the default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quoted-write, the output is guaranteed to contain a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or exponent, so read/1 reads a floating point numb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[1,2], write_term/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), the garbage collector is active.  If false,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-collection, nor stack-shifts will take place, even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request. 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enerate_debug_inf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generate code that can be debugg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/0, spy/1, etc. Can be set to \const{false}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nodebug}. The predicate load_files/2 restore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flag after loading a file, causing modifications to b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ource file.  Many of the librar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:- set_prolog_flag(generate_debug_info, false)$ to hid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from a normal trac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the current implementation this only causes 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be set on the predicate that causes childr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idden from the debugger. The name anticip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ticipated changes to the compil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mp_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is linked with GMP, this flag gives the major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MP library used.  See also \secref{gmpforeig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ui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XPCE is around and can be used f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istory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\arg{integer}&gt; 0$, support Unix \program{csh(1)} like his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history}. Otherwise, only support reus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ommand-line editor. The default is to set this Prolog flag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ommand-line editor is provided (see Prolog flag \prologflag{readline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om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notion of the home-directory.  SWI-Prolog uses it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find its startup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home&gt;/boot32.prc} (32-bit machin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home&gt;/boot64.prc} (64-bit machines) and to find its libra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home&gt;/libr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wnd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program{plwin.exe}, this refers to the MS-Windows window-han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nteger_rounding_function}{down,toward_zero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 describing rounding by \verb$//$ and \verb$rem$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Value depends on the C-compil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s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ome weird ISO compatibility that is incompatible with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behaviour.  Currently it has the following eff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\functor{/}{2} (float division) {\em always}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at, even if applied to integers that can be di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standard order of terms (see \secref{standardorder}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loats are befor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_length/2 yields an instantiation error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i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/[2,3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lish/[1,2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rge_file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has be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arge file support} (LFS) and is capable to access file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2GB on 32-bit hardware. Large file-support is defaul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s built using \program{configure} that support it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off using the configure option \const{--disable-large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rity}{unbounded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 describing there is no maximum arity to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represented as a `tagged' value.  Tagged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1 word storage.  Larger integers are represented as `indirect 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ire significantly mor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hreads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on multi-threaded versions to indicate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hreads supported.  Currently (version 5.6.27) the limit is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tagged-integer valu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ccurs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unification that creates an infinite tree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jargon{cyclic term}) and can have three value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), unification succeeds, creating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. Using \const{true}, unification behaves as unify_with_occurs_check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silently. Using \const{error}, an attempt to create a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sults in an \except{occurs_check} exception.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for debugging unintentional creations of cyclic term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flag is a global flag modifying fundamental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Changing the flag from its default may cause libraries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en_shared_object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open_shared_object/2 and friends are implemented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shared libraries (\fileext{so} files) or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DLL}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timis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compile in optimised mode. The initia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if Prolog was started with the \cmdlineoption{-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ptimise compilation implies compilation of arithm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ion of redundant true/0 that may result from 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rsions might imply various other optimis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ng small predicates into their callers, eliminating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nd other predictable constructs. Source code optim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ver applied to predicates that are declared dynamic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dentifier of the running Prolog process.  Existe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implementatio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p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\exam{open(pipe(command), mode, Stream)}, etc.\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 to disable the use of pipes in applications tes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ompt_alternatives_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mpt, alternativ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prompting for alternatives in the Prolog toplevel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terminism}, which implies the system prompts for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oal succeeded while leaving choicepoints.  Many classic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behave as \const{groundness}: they prompt for alternativ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if the query contain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adlin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WI-Prolog is linked with the readline library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if you have this library installed on your system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rue for the Win32 plwin.exe version of SWI-Prolog, which real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t of the readline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source_databas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the absolute-filename of the attached state.  Typical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file{boot32.prc}, the file specified with \cmdlineoption{-x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running executable.  See also resourc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port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print error messages, otherwise suppress them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. See also the \prologflag{debug_on_error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true}, except for the runtim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untim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is compiled with -DO_RUN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various useful development features (currently the trac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aved_program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Prolog has been started from a stat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exten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used by the operating system for shared objects. \fileext{s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Unix systems and \fileext{dll} for Windows.  Used for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ing the \const{file_type} \const{executabl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search_pat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environment variable used by the system to search fo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ignal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Prolog is handling signals (software interrupts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\const{false} if the hosting OS does not support signa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command-line option \cmdlineoption{-nosignals} is activ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embedded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ystem_thread_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multi-threaded version (see \secref{threads})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rovides system-wide integer thread identifi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the thread-identifier used by the operating syste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. See also thread_self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st_call_optimisat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or not last-call optimisa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e value of this flag is equal to the \prologflag{debug} flag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may run out of stack if last-call optimisation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metimes necessary to enable it during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imezone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in seconds west of GMT of the current time-zone. S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time from the \const{timezone} variabl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tzset() function. See also convert_ti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an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op-level variables starting with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_}) are printed normally.  If \const{false} they are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d to hide bindings in complex queries from the top-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given as option-list to write_term/2 for printing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ueries. Default is \exam{[quoted(true),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var_size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ize counted in literals of a term returned as a bind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a top-level query that is saved for re-us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$} variable reference.  See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race_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false is the default), garbage collections and stack-sh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ported on the terminal. May be changed. Values are re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s $G$+$T$, where $G$ is the global stack value and $T$ the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value. `Gained' describes the number of bytes reclaimed. `us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bytes on the stack after GC and `free'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, but not in use. Below is an examp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: gained 236,416+163,424 in 0.00 sec; used 13,448+5,808; free 72,568+47,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ty_control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the terminal is switched to raw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ingle_char/1, which also reads the user-actions for the trace.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.  See also the \cmdlineoption{+/-tty} command-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ix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ni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som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. Defined if the C-compiler used to compile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ither defines \verb$__unix__$ or \const{unix}.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is flag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known}{fail,warning,erro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behaviour if an undefined procedure is encounter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}, the predicates fails silently.  If \const{warn},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, and execution continues as if the predicate was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\const{error} (default), an \except{existence_error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aised.  This flag is local to each module.  Switching this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} disables autoloading and thus forces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 use of use_module/[1,2] to load the require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s is used by print_message/2.  If its value is \const{sile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f type \const{informational} and \const{banner} ar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q} switches the value from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auto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the normal consult message will be printed if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loaded. By default this message is suppressed.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normal consult messages will be suppressed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 The value of this flag is normally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term{silent}{Bool} provided by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file_search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print messages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of absolute_file_name/[2,3] in locating files. 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complicated file-search paths.  See also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identifier is an integer with value: $$10000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jor} + 100 \times \arg{Minor} + \arg{Patch}$$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releases up to 2.7.10 this Prolog flag yielded an atom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numbers separated by dots. The current representation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for implementing version-conditional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_data}{swi(Major, Minor, Patch, Extra)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dialect compatibility layer,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ialect} and \secref{dialect}. \arg{Extra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specific version information.  Currently it is simply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[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_gi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f created from a git repository.  See \program{git-describ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dow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window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a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crosoft Windows (NT/2000/XP, etc.). This flag is only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bas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attribute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write/1 and friends write attributed variables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described with the \const{attribut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3.  Default is \const{igno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help_with_overstrik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lag used by help/1 when writing to a termin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and \const{true} it prints bold and underlined tex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verstrik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\const{true} if the XPCE graphics system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_ver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the version of the loaded XPC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prolog_flag}{2}{: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Prolog flag or change its value.  \arg{Key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is a system-defined flag that is not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ngeable} above, an attempt to modify the flag yie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permission_error}.  If the provided \arg{Value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type of the flag, a \except{type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lags (e.g., \prologflag{unknown}) are maintained on a per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The addressed module is determined by the \arg{Key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ISO, SWI-Prolog allows for user-defined Prolog fla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flag is determined from the initial value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fterwards. Defined types are \const{boolean} (if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one of \const{false}, \const{true}, \const{on} or \const{off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} if the initial value is any other atom, \const{integer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an integer that can be expressed as a 64-bit sig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initial value results in an untyped flag that can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lid Prolog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 overview of hook predicates}</w:t>
        <w:tab/>
        <w:t>\label{sec: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h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a large number of hooks, mainly to contro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debugging, startup, shut-down, macro-expansion, etc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ummary of all defined hooks with an indicat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ortra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write_term/3 to alter the way terms are printed (I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hook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o alter the way system message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brary_director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library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 Prolog 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ile_search_path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search-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modify read terms before they ar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cro-processing) (most Prolog 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goal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erm_expansion/2 for individual goals (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oad_file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load other data-formats for Prolog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`non-file' resources.  The load_files/2 predicate is the anc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ult/1, use_module/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locat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locate objec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source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call some internal editor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command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define the external editor to use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ist_goal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list the code associated to a particular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trace_interception/4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handle trace-even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:debug_control_hook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spy/1, nospy/1, nospyall/0 and debugging/0 to exte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predicates to higher-level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:help_hook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help/0, help/1 and apropos/1 to extend the help-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sourc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new resource (not really a hook, but similar)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exception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attempt to a generic hook mechanism.  Handles undefined predicate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tr_unify_hook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hook for attributed variables. Can be defin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 See \secref{attvar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utomatic loading of libraries}</w:t>
        <w:tab/>
        <w:t>\label{sec:auto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--at runtime--- an undefined predicate is trapped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y to import the predicate from the module's default modu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ils the \jargon{auto loader} is activated. On first activati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o all library files in all library directories is loaded in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library_directory/1 and file_search_path/2). If the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located in one of the libraries that lib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matically loaded and the call to the (previously un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restarted. By default this mechanism load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. The current_prolog_flag/2 \prologflag{verbose_autoload}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verbose loading. The Prolog flag \prologflag{autoload}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the entire auto loa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-loader only works if the \prologflag{unknown} fla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/2) is set to \const{error} (default). A mor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this flag should b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ing only handles (library) source files that use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described in \chapref{modules}.  The files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e_module/2 and only the trapped undefined predicate will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ule where the undefined predicate was called.  Eac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ust hold a file \file{INDEX.pl} that contains an index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iles in the directory.  This file consists of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(Name, Arity, Module,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make/0 updates the autoload index. It search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irectories (see library_directory/1 and file_search_path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file \file{MKINDEX.pl} or \file{INDEX.pl}.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write or create the file \file{INDEX.pl} and it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older than the directory or one of its files, the index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updated. If the file \file{MKINDEX.pl} exists upda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loading this file, normally containing a directi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library_index/2. Otherwise make_library_index/1 is called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for all \file{*.pl} files containing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creating a completely indexed lib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kdir ~/lib/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!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 -g true -t 'make_library_index(.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more than one library files containing the desir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arch schema is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If there is a library file that define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defined predicate is trapped, this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Otherwise library files are considered in the order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library_directory/1 predicate and with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index for this directory.  The index is written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DEX.pl' in the specified directory.  Fails with a warn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oes not exist or is 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2}{+Directory, +ListOfPatter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in \file{MKINDEX.pl}, this predicate creates \file{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arg{Directory}, indexing all files that match one of the file-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ListOfPatter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library packages consist of one public load file and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used by this load-file, exporting predicates tha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directly by the end-user. Such a library can be plac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 of the library and the files containing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can be added to the index of the library. 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e give the XPCE library's \file{MKINDEX.pl}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functionality of \file{trace/browse.pl} to the auto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the XPC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ake_library_index('.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'*.pl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trace/browse.p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load_library_index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reloading the index after modifying the set of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anging the rules for library_directory/1,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or deleting \file{INDEX.pl} files. This predicate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\file{INDEX.pl} files.  Check make_library_index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for updating th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index is reloaded automatically if a predicat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index and the set of library directories has changed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 is necessary if directories are remove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he library directories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arbage Collection}</w:t>
        <w:tab/>
        <w:tab/>
        <w:tab/>
        <w:t>\label{sec: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garbage-collection, last-call optimization and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.  These features are controlled using Prolog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current_prolog_flag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ntax Notes}</w:t>
        <w:tab/>
        <w:tab/>
        <w:tab/>
        <w:tab/>
        <w:t>\label{sec: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ISO-Prolog standard syntax, which is closely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dinburgh Prolog syntax. A description of this syntax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books referenced in the introduction. Below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or non-common constructs that are accepted by SWI-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exam{/* \ldots /* \ldots */ \ldots */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exam{/* \ldots */} comment statement can be nested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 code with \exam{/* \ldots */} comment statements in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Syntax Support}</w:t>
        <w:tab/>
        <w:tab/>
        <w:tab/>
        <w:t>\label{sec:iso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ISO compatible extensions to the Edinburgh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cessor Character Set}</w:t>
        <w:tab/>
        <w:tab/>
        <w:t>\label{sec:processorchar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SO Latin 1}\index{character s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or character set specifies the class of each charact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sing Prolog source text.  Character classification is fix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UCS/Unicode as provided by the C-library \ctype{wchar_t}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.  See also \secref{widech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ubsection{Character Escape Syntax} </w:t>
        <w:tab/>
        <w:t>\label{sec:charesca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quoted atoms (using single quotes: \exam{'&lt;atom&gt;'})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represented using escape-sequences. An escap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in by the backslash (\chr{\}) character. The list of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is compatible with the ISO standard, but contain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and the interpretation of numerically specified charac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more flexible to improve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character.  Normally the ASCII character 7 (be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utput.  All input characters up to but not includ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ayout character are skipped.  This allows for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tty-looking long lines.  For compatibility with Quin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ed by ISO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would look better if it wa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bnfmeta{{\sc RETURN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utput.  Skips input till the next non-layout character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next line.  Same intention as \fmtseq{\c} but ISO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-fe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-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-return only (i.e.\ go back to the start of the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tab-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tab-character (ASCII 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xXX.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specification of a character. The closing \verb$\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ory according to the ISO standard, but optional in SWI-Pro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 compatibility with the older Edinburgh standard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xa\3$ emits the character 10 (hexadecimal `a') followed by `3'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pecified this way are interpreted as Unicode character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verb$\u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haracter specification where the character is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xactly} 4 hexadecimal digits.  This is an extension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ixing two problems.  First of all, where \verb$\x$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character code, it doesn't specify the character set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should be interpreted.  Second, it is not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diosyncratic closing \chr{\} ISO Prolog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verb$\uXXXX$, but using 8 digits to cover the whol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character specification.  The rules and remarks for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apply to octal specificat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&lt;charact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 immediately preceded by a \chr{\} and not cov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escape sequences is copied verbatim. Thus, \verb$'\\'$ is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a single \chr{\} and \verb$'\''$ and \verb$''''$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 atom with a single~\verb$'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scaping is only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urrent_prolog_flag(character_escapes, true)} is activ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urrent_prolog_flag/2. Character escapes conflict with writef/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ays: \verb$\40$ is interpreted as decimal 40 by writef/2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scapes handling by read has already interpreted as 32 (40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). Also, \fmtseq{\l} is translated to a single `l'. It is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more widely supported format/[2,3] predicate instea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st upon using writef/2, either switch \prologflag{character_escape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, or use double \fmtseq{\\}, as in \verb$writef('\\l'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yntax for non-decimal numbers}</w:t>
        <w:tab/>
        <w:t>\label{sec:nondec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s both Edinburgh and ISO represent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cimal numbers. According to Edinburgh syntax, such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 \exam{&lt;radix&gt;'&lt;number&gt;}, where &lt;radix&gt; is a number betwe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6. ISO defines binary, octal and hexadecimal numb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0{\em [bxo]}&lt;number&gt;}. For example: \verb$A is 0b100 \/ 0xf00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expression. Such numbers are always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nicode Prolog source}</w:t>
        <w:tab/>
        <w:tab/>
        <w:t>\label{sec:unicode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specifies the Prolog syntax in ASCII character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Unicode in source files we must extend th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implication for the source fil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nternational source files is described in \secref{intsrc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Unicode character classification is based 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.0 of the Unicode standard. Please note that char_type/2 and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be used with all text except Prolog source code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library locale-based classifica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Quoted 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 of any script can be used in quoted atoms and strin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\verb$\uXXXX$ and \verb$\UXXXXXXXX$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) were introduced to specify Unicode code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oms and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ndle them in one item as they are closely related.  Th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fines a syntax for identifiers in computer languag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\url{http://www.unicode.org/reports/tr31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yntax identifiers start with \const{ID_Start}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\const{ID_Continue} codes. Such sequences are handl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token in SWI-Prolog. The token is a \emph{variable} iff i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uppercase character or an underscore (\chr{_}). Otherwi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  Note that many languages do not have the n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case.  In such languages variables \emph{must}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White 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racters marked as separators in the Unicode tables ar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ayou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Other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128 characters follow the ISO Prolog standard.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not covered by the rules above are considered `solo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: they form single-character atoms. We would like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ppropriate distinction between what is known to Prolog as `solo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`symbol'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ingleton variable checking}</w:t>
        <w:tab/>
        <w:t>\label{sec:singlet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ingleton,variable}\index{anonymous,variab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singleton variable} is a variable that appears only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lause. It can always be replaced by \verb$_$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onymous} variable. In some cases however people prefer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a name. As mistyping a variable is a common mistake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generally give a warning (controlled by style_check/1)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used only once. The system can be informed a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appear once by \emph{starting} it with an underscore. E.g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 Please note that any variable, except plain \verb$_$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with variables of the same name. The term \verb$t(_X, _X)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t(X, X)$, which is \emph{different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(_, _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nicode requires variables to start with an underscore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this schema needs to be extend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fter a proposal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define the two classes of nam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amed singleton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singletons start with a double underscore (\verb$__$) 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followed by an uppercase letter.  E.g.\ \verb$__var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Var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rmal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variables are `normal' variables. Note this makes \verb$_var$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variab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ome Prolog dialects write variables this wa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ormal variable appearing exactly once in the clause \emph{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amed singleton variables appearing more than once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 with warnings in the right column. 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can be suppressed using the style_check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(_). 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Singleton variables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12).</w:t>
        <w:tab/>
        <w:t>&amp; Singleton variables: [_12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).</w:t>
        <w:tab/>
        <w:t>&amp; Singleton variables: [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, _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, __a). &amp; Singleton-marked variables appearing more than once: [_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Singleton-marked variables appearing more than once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, 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finite trees (cyclic terms)}</w:t>
        <w:tab/>
        <w:tab/>
        <w:t>\label{sec:cycl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finite trees}\index{cyclic terms}\index{terms,cycli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limited support for infinite trees, also known as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Full support requires special code in all built-in pre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recursive exploration of a term. The current version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c terms in the pure Prolog kernel including th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 following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..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=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has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/[3,4]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z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(incomp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de character support}</w:t>
        <w:tab/>
        <w:tab/>
        <w:t>\label{sec:wide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TF-8}\index{Unicode}\index{UCS}\index{internationaliz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\jargon{wide characters}, characters wi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bove 255 that cannot be represented in a single \jargon{by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iversal Character Set} (UCS) is the ISO/IEC 10646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ecifies a unique 31-bits unsigned integer for any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anguage.  It is a superset of 16-bit Unicode, which in 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perset of ISO 8859-1 (ISO Latin-1), a superset of US-ASCII.  U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ndle strings holding characters from multiple langu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lassification (uppercase, lowercase, digit, etc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ch as case-conversion are unambiguous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ason SWI-Prolog has two representations for atoms 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(see \secref{strings}). If the text fits in ISO Latin-1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n array of 8-bit characters.  Otherwise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n array of 32-bit numbers.  This representational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letely transparent to the Prolog user.  Users of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terface as described in \secref{foreign} sometimes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of these issue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ing comes into view when characters of strings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or written to file or when they have to be commun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components using the foreign language interface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e only deal with I/O through streams, which includes f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I/O through network s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de character encodings on streams} \label{sec:enco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characters are uniquely coded using the UC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treams and files are byte (8-bit) oriented and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ways to represent the larger UCS codes in an 8-bit oc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The most popular one, especially in the context of the web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. Bytes 0~\ldots{}~127 represent simply the corresponding 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while bytes 128~\ldots{}~255 are used for multi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characters placed higher in the UCS space. Especial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the 16-bit Unicode standard, represented by pairs of by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op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/O streams have a property called \jargon{encoding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used encoding that influence get_code/2 and put_code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ll the other text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files is derived from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encoding}, which is initialised from the environmen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\const{LANG} ends in "UTF-8", this 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. Otherwise the default is \const{text} and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ft to the wide-character functions of the C-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Prolog native UTF-8 mode is considerably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n the generic mbrtowc() on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can be specified explicitly in load_files/2 fo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with an alternative encoding, open/4 when opening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et_stream/2 on any open stream. For Prolog source files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encoding/1 directive that can be used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that are compatible with US-ASCII (\const{ascii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so_latin_1}, \const{utf8} and many locales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ntsrcfile} for writing Prolog files with non-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\secref{unicodesyntax} for syntax issues.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Unicode resources, please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unicode.org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urrently defines and supports the following enco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ct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for \const{binary} streams.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to be read and written fully un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7-bit encoding in 8-bit bytes.  Equivalent to \const{iso_latin_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generates errors and warnings on encountering valu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_latin_1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encoding supporting many western languages.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to be read and written fully un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-library default locale encoding for text files.  Files are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the C-library functions mbrtowc() and wcrtomb(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the same as one of the other locales, notably it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onst{iso_latin_1} for western languages and \const{utf8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UTF-8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tf8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byte encoding of full UCS, compatible with \const{asci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icode_b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\jargon{Big Endian}.  Reads input in pairs of bytes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yte first.  Can only represent 16-bi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icode_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\jargon{Little Endian}.  Reads input in pairs of bytes,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yte first.  Can only represent 16-bi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t all encodings can represent all character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riting text to a stream may cause errors because the stream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se characters. The behaviour of a stream on thes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ntrolled using set_stream/2. Initially the terminal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characters using Prolog escape sequences while other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I/O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BOM: Byte Order Mark}</w:t>
        <w:tab/>
        <w:tab/>
        <w:t>\label{sec:b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OM}\index{Byte Order Mar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secref{encoding}, you may have got the impression text-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 This section deals with a related topic, making liv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for the user, but providing another worry to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BOM} or \jargon{Byte Order Marker} is a techniq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Unicode text-files as well as the encoding they use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tart with the Unicode character 0xFEFF, a non-brea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width space character. This is a pretty unique sequence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be the start of a non-Unicode file and uniquely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Unicode file formats. As it is a zero-width blank, i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produce any output. This solves all problems, or \l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ats start of as US-ASCII and may contain some encoding ma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UTF-8, such as the \verb$encoding="UTF-8"$ in an XML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ormats often explicitly forbid the use of a UTF-8 BO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ses there is additional information telling the encoding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 BOM redundant or even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M is handled by SWI-Prolog open/4 predicate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files are probed for the BOM when opened for reading. If a B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encoding is set accordingly and the property \term{bom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through stream_property/2. When opening a file for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BOM can be requested using the option \term{bom}{true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stem limits}</w:t>
        <w:tab/>
        <w:tab/>
        <w:tab/>
        <w:tab/>
        <w:t>\label{sec: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mits on memory areas}</w:t>
        <w:tab/>
        <w:tab/>
        <w:t>\label{sec:memlim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number of memory areas which are only enlarg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limit. The default sizes for these areas should suffice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but big applications may require larger one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by command-line options. The table below shows these area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lumn gives the option name to modify the size of the are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haracter is immediately followed by a number and optionally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k} or \const{m}. With \const{k} or no unit indicator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rpreted in Kbytes (1024 bytes), with \const{m},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in Mbytes ($1024 \times 1024$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-, global- and trail-stack are limited to 128 Mbytes on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, or more generally to $\pow{2}{\mbox{bits-per-long} - 5}$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Script facility described in \secref{plscript}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for specifying options with the load-file.  On Wind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tack-sizes are controlled using the Windows \idx{regist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key \verb$HKEY_CURRENT_USER\Software\SWI\Prolog$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\const{localSize}, \const{globalSize} and \const{trailSize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a \const{DWORD} expressing the default stack size in K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UI for modifying these values is provided using the XPC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, start the XPCE manual tools using manpce/0, af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\textit{Preferences} in the \textit{File}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c|c|l|p{5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&amp; Default &amp; Area name &amp;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&amp; 16M &amp; \bf local stack &amp; The loca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execution environments of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vocations. The space for an enviro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laimed when it fails, exits without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oice points, the alternatives are cut of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!/0 predicate or no choice poi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en created since the invocation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clause is started (last call optimisation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G} &amp; 32M &amp; \bf global stack &amp; The global stack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store terms created during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ecution. Terms on this stack will be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backtracking to a point befor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s created or by garbage collection (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rm is no longer referenced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 &amp; 32M &amp; \bf trail stack &amp; The trai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signments during execution.  Entrie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ck remain alive until backtracking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int of creation or th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termines they are nor needed any lon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A} &amp; 1M &amp; \bf argument stack &amp; The argument stack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ore one of the intermediate code interpre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gisters. The amount of space neede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ck is determined entirely by the dep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ich terms are nested in the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stitute the program. Overflow is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n using long strings in a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n addition, this stack is used by som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redicates to handle cyclic terms. 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ize limit is proportional to the globa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limit such that it will never overflow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Memory 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heap}</w:t>
        <w:tab/>
        <w:tab/>
        <w:tab/>
        <w:t>\label{sec:he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ck,memory managem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emory,layou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eap, we refer to the memory area used by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iends. SWI-Prolog uses the area to store atoms, fun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their clauses, records and other dynamic data. 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2.8.5, no limits are imposed on the addresse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()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machines, the runtime stacks described above are alloc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sparse allocation'. Virtual space up to the limit is claimed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itted and released while the area grows and shrinks.  On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this is realised using VirtualAlloc()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 this is realised using mma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Limits}</w:t>
        <w:tab/>
        <w:tab/>
        <w:tab/>
        <w:t>\label{sec:more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lau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limit on clauses is their arity (the number of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), which is limited to 1024.  Raising this limit is eas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heap, removing it is ha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no limits on the sizes of atoms and strings.  read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erivatives however normally limit the number of newlines in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ring to 5 to improve error detection and recovery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off with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atoms is limited to 16777216 (16M) on 32-bit machines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-bit machines this is virtually unlimited.  See also \secref{atomg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emory are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bit hardware, SWI-Prolog data is packed in a 32-bit wor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both type and value information. The size of the variou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is limited to 128 Mb for each of the areas, except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, which is not limited.  On 64-bit hardware there are no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esting of term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build-in predicates process nested terms using recursiv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Too deeply nested terms generally cause a fatal crash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void recursion on the right-most argument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re not limited on the nesting level of the last argume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covers long lists. Most functions use a stack for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of rational trees (cyclic terms). This stack is segme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fferent segments are allocated using malloc(). Overflow ca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gracefu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eg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systems SWI-Prolog is compiled with support for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by means of the GNU GMP library. In practice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bound by the global stack size. Too large integers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resource_error}. On systems that lack GMP, integers are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 as well as 64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up to the value of the \prologflag{max_tagged_integer}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re represented more efficiently on the stack. For clau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the difference is much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loating point numb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as C-native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, 64 bit IEEE on mos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served Names}</w:t>
        <w:tab/>
        <w:tab/>
        <w:tab/>
        <w:t>\label{sec:res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compiler (see \cmdlineoption{-b} option) does not suppor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As large parts of the system are written in Prolo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some way to avoid name clashes with the user's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keys, etc.  Like Edinburgh C-Prolog \cite{CPROLOG:manual}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database keys, etc.\ that should be hidden fro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dollar (\chr{\$}) sign (see style_check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bit64.tex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