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www.cs.kuleuven.be/\~{}toms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more related papers, references and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head, [atom('\')], head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 however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,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and \texttt{off} (default), to disable all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bove mode, type_declaration and type_definition options are depre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ain(?int, +list(in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the argument necessarily has to be bound to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type type ---&gt;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ebraic data type definition introduces a distinc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types (name equival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complementary forms of type checking are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 to CHR rule heads and CHR constraint calls in rule bod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orted by the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G5398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G5398, _G5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G5448, _G5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eclared type. For exampl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\texttt{bar} appears where something of type \texttt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runtime overhead is incurred in static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ynamic type checking checks at runtime, during program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 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executions. It is stronger in the sense that it track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(?int,+list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ackwards Compatibility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s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this code after all other rules in your program! With \nopredref{my_labeling}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ming Tips and Trick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bad practice to write guards that bind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er Errors and Warnings} 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should belong to two types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ed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