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Sourc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Sourc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Source} and parse as HTML. \arg{Source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r term \term{stream}{Handle}.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load_html_file/2 re-uses a cached DTD objec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d/2. As DTD objects may be corrupted while load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aring is undesirable if the document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See dtd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Sourc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Sourc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is not yet implemented.&lt;/fn&gt;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&lt;xmp&gt;\arg{url}:\arg{name}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&lt;xmp&gt;process_rdf_description(Element)&lt;/xmp&gt; o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 It uses a hard-coded table for ASCII-rang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pha()/iswalnum() for the first and remaining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