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2646495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7720883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7897145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8345234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