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987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538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187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759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