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3403297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7576348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2944007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3952469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