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PS 123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.3 3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 Discrepancy Reports / Statements of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summary of all discrepancy reports and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ed (enhancement requests) for the FIPS 123 Function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ve been closed (either via fixes to the software or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re is not a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DR002 05/01/92 1.0          Verify tag 0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DDR functions verify that tag 0..1 exists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rectory and in the data descriptive are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DDR.  Also, no DR functions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g 0..1 exists as a field in each D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ify the logic in the appropriate function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sure ISO 8211 conformanc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DR003 05/01/92 1.0          Field ta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rding to ISO 8211, field tags within the D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must follow the order of the field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in the DDR directory.  Field tags may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mitted but not reordered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read-side, field tags can be exam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ing the DR.  For the write-side, the fie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gs can be examined when writing them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 and when computing the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loading.  Logic within the wr123sfld()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allow the tags to be examined when a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subfield is written prior to completing the 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ing with end123rec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 logic to the appropriate functions to ens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O 8211 conformance.  Implement DR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DR005 06/26/92 0.8         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ic in function get123dval which retrie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 fixed and variable length bit-field data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orrect.  It appears ISO 8211's bit-fie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lementations were interpreted incorrectl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pretation of bit-field data discussed in I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211 is difficult to clearly understand.  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urces should be consulted to gain 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standing about this part of the standar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 other resources for interpretations of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211 and bit-field data.  Implement D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DR006 05/14/93 1.0          Tag 0..0 0..9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tags 0..0 through 0..9 must be in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 within the DDR directory according to I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211.  Additionally, field tags shall occur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within the DDR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read side, field tags can be exam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ing the DR.  For the write side, the fie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gs can be examined when writing them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 and when computing the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loading.  Logic within the wr123ddsfld(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would allow the tags to be exami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eld or subfield is written prior to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DR processing with end123ddrec()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 logic to the appropriate functions to ens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O 8211 conformanc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DR008 05/06/92 0.7          'R' l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 data record containing a leader ID of 'R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, the leader and directory of subsequ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records are appropriately omitted, bu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in the user data area are termina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orrectly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ak123sfld() does not loca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 structure when a field is written for a da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 with leader ID of 'R'.  The data reco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 calculation in function rd123rec() is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te too large.  The field terminator norm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 after the leader and directory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re is no leader and directory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DR009 05/06/92 0.7          Blank sub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writing a DR by field and setting the DD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A" type format control for subfield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put data, an input one character space, ASCI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imal 32, will not be written to the selec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field.  The resultant output is a delimi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field that contains no charact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resentatio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ify software so that single space fields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be truncated.  Implement DR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DR010 05/06/92 0.7          0..2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ptional user field associated with tag 0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Data Descriptive Record (DDR) is n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led properly when written using wr123ddfld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incorrect subfield option is used to invok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123ddsfld() before wr123ddfld() returns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ing program/driver.  Also, er123ddsfld(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move the DD structure containing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g 0..2 associated with the optional user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ents (cr_hd-&gt;u_afd)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 appropriate changes to correct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ptional user field within the DD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DR011 06/26/92 0.8          Nondelimited subf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wr123fld() incorrectly process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delimited subfields within a field and stor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nto one data value structure.  Thus,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is treated as a subfiel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s wr123fld() requires modification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vide the field into subfields according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 controls corresponding to the associ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tag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 appropriate changes to correct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ondeliminated subfield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DR012 05/14/93 1.0          Arra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wr123fld() incorrectly processes a D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that contains the number of dimens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mension lengths, and data values.  A zero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rted into the field following the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mensions subfield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dded zero was encountered within the fie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bed above which had delimeters amo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values and no formats described i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sponding DDR field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lement appropriate changes to correct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rve the array dimension in the DR fiel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DR013 07/17/92 0.9          Explicit beg123re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DG/UX environment, a segmentation faul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curs when function beg123rec() is explicit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oked by an application program prior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oking wr123fld() with the start-of-reco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2).  The application abnormally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the segmentation faul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blem is not specific to the DG/U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.  However, within the MS-D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, an error indicating a segment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ult may not appear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beg123rec() is an "optional" fun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does not have to be explicitly invoked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library functions invoke it automatica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required.  Thus, an interim resolu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 explicit function calls to beg123rec(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 program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ESTIGATIVE FINDINGS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wr123fld() was modified during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of 92DR005 to process binary data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to correctly process nondelimited blan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fields (92DR011).  The additional source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wr123fld() does not examine the beginning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 structure list to determine if the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ialized.  Function wr123fld() only examin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put option argument passed into it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rmine if the list was initializ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ATIONS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ddition to examining the input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, logic should be inserted into wr123f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amine the beginning of the dr struc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eader structure, and if the header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sts, the structure which follows. 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ification should include logic to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o leader R flag", contained within the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 structure, for data records having leader I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ing repeti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alyst:  L. McMilli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DR014 05/14/93 1.0          DOS memory m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management overhead problem in MS DO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.  Software performance is impac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working with large transfer file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DR015 05/14/93 1.0          Integers on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gets lost when reading past 1st rec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recompiled on Intergraph SES workst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DR016 05/14/93 1.0          Division in ch123s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NSI C library function ldiv() perform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vision on a long integer using the suppli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.  The function produces a quoti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inder, both long integers, and stores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efined structur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PS123 function ch123size() examines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inder member of the structure incorrectly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tatement.  Instead of compa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zero, ch123size() compares the remain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LL.  This comparison causes an implic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rsion type error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rror only appeared in the Amdahl MV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, but the code should be corr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for all platforms.  The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onditional statement to check f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ead of NULL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DR017 05/14/93 1.0          ch123size()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operating in the MS-DOS environment and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descriptive file (DDF) contains either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data records or large record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end123file() sometimes fails. 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occur on the Data General platform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ESTIGATIVE FINDINGS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ch123size(), which is invoked b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123file(), truncates extraneous data from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that was opened in write mode.  Dynami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llocation for a buffer of MAXSIZ by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 causing function end123file() to retur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ure.  This usually occurs when a grea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data records are processed or the record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y larg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ATIONS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ead of function ch123size() dynamical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ng a buffer, use one of the FIPS123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ngs, glb_str or glb_str2, already declar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ving this problem is necessary for CSC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perform regression testing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lution is platform independent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compiler directives to be inserted in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urce cod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DR018 05/14/93 1.0          Binary suppor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ological Vector Profile (TVP)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tial addresses (coordinates) be encoded 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2-bit binary values using "two's complement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.  Utilities need to be written to mak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ier to use binary data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functions are to be added to the library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rt between long (32-bit) signed inte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rings which are used by the library's r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rite functions.  Because the TVP restric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nary values to long signed integers, it i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essary to handle any other type of bina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DTS requires that all binary values be "bi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an" with the most significant bit first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s, including PC's, use "little endia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iddle endian" for their internal storage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nary values.  These functions shall include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to change the byte order and thus conve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ween big endian used in SDTS and either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middle endian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function shall convert an input lo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ned integer into a string which can then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put to write functions.  As an option,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routine can specify that the byt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changed (the calling routine is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knowing if it is necessary to change th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.)  This should be specified by passing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 which has 3 possible values:  1 - 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(keep in big endian), 2 - change to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ian, 3 - change to middle endia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cond function shall convert a str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four bytes, such as that return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functions, into a long signed integer. 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also have an option to change the 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little or middle endian to big endian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DR019   /  /                Duplicate F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iles in the prototype DLG-3 data se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field terminators at the end of records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file is wmhycats.ddf.  The problem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 in files where the leaders an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been dropped from data record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rmined not to be a problem with the cur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of the library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SN001 05/14/93 1.0          DOS memory m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management overhead problem in MS DO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.  Software performance is impac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working with large transfer file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SN002   /  /                Pad with ^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revision to ISO8211 has been made. 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pads the end of transfer files with a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 to ensure the file ends at a certa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te count.  For additional information cons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th year revised ISO8211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A.1.1:  Media Record Constructs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211 Revision proposed 26 June 1992, is uncl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ifficult to evaluate its impact on the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 123 software library at this time. 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ision seems to state that logical record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written, blocked, and spanned in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ed-length records and that the circumfle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, '^', is used to completely fill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physical block.  The recieving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le to read either a fixed or variable leng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.  If a system can read variable leng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, it can also read fixed-length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-block them.  The intention of the standard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software recognize end-of-file when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ounters the circumflex character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ATIONS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PS 123 software library current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ircumflex character as the end-of-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has been implemented only 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-length records, and it is capable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ing fixed-length records as variable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it becomes necessary for the softwar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ed-length records, then the end123file()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123size() routine will have to be modifi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the last record with the circumfle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.  This change could be completed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5 days.  As of the date of this eval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ferenced revision to the ISO 8211 stand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not been approv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lement when revisions have been finalize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SN004   /  /              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management.  An alternative method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ing DR and DDR data should be implemen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uce amount of memory fragmentat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2SN0004 overlaps 92SN001.  See Technic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aluationof 92SN001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se this SN, as the required modific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covered by 92SN0001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SN005   /  /                Integers on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gets lost when reading past 1st rec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recompiled on Intergraph SES workst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DR021 05/14/93 1.0          rd_ddsfld output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utput argument tag of function rd123ddsfl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declared as a 10-byte character string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should declare tag as a charac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ead of a string to avoid identifier bound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program has to declare and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 for this argument.  All other func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ve a character string as an argumen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program to declar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ray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ESTIGATIVE FINDING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claration for tag in rd123ddsfld()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change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 tag[10]    to      char *tag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DR023 05/14/93 1.0          wr123fld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wr123fld uses a temporary file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ing of each field.  This potentially ad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/O and degrades performance.  David Stigbe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CERL has noted a significant performa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gradation since the use of this temporary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added.  A degradation was also noted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ion of the DLG-3 data set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ach field that is written by wr123fld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mporary file is opened, the field i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emporary file, the temporary file is rew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n read by load123fld.  The original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remains in memory.  It seems feasibl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riginal data in memory can be used b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123fld rather than temporarily writ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to a temporary fil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ginally wr123fld() and ld123rec() perform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 processing to load a data field in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.  Subroutine wr123fld() loaded the da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into the FIPS 123 memory structures whi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e later written to the data file b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ld123rec().  Subroutine ld123rec() read a da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, field by field, from the data file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ed it into the FIPS 123 memory structur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these routines duplicated processing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d individual maintenance, the duplic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of code was extracted from ld123rec()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subroutine load123fld().  Subrout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123fld() reads a field, from a file,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nto memory making it necessary for wr123fl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reate a temporary file to be read b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123fld()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 that load123fld() and all subordin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utines be modified to load a data fiel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of characters into memory instead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from a file.  Subroutine ld123rec() cou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the field into an array of character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oking load123fld() and subroutine wr123fld(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has the field stored in an array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.  File I/O would be eliminated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123fld(). Subroutine load123fld() would 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nger rely on subordinate routines to perfor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/O, wr123fld() would no longer perform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/O and ld123rec() would increase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formance due to a type of field level I/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ering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DR025 05/14/93 1.0          Binary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 format of ((2B(32))) is written to the D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wr123ddfld, the outer pair of parenthe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ed from the forma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ormat is a valid ISO 8211 format which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d by the SDTS Topological Vector Pro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patial addresses which have repeating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found in the SDTS Line module).  ISO 8211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allow a binary field immediately afte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parenthesis to implicitly repeat, ther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necessary to add the additional pair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enthese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DR027 05/14/93 1.0          Vector with 1 subf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 is unable to write vectors with only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field label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required for some attribute prim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ules in DLG-3 which have only one label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ings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responsible for storing data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data structures do not handle a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consisting of vector data with only 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field label contained in the corresponding D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.  These functions were developed to hand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ctor data having multiple subfield label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development, it was decided that vec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consisting of only one subfield would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described as elementary data.  However, SD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allow vector data to be only one subfiel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ations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necessary modifications to the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 to correctly handle vector data contai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one subfiel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DR030 09/14/93 1.0.2        Arrays &amp; wr123sf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wr123sfld() does not consistently lo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correct data structures DR subfield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dimensions and the length of ea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mension) that describe an array.  The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s the structures correctly, however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 field containing the numer of dimension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mension lengths are found in the first da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When this DR field is found in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s, wr123sfld() attempts to load the da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the wrong data structures and a faul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gmentation occur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blem does not occur when labels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 in the corresponding DDR fiel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is time, the problem has been trac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123rec()/end123rec() which modifi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 structure pointer.  Additional analysis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ggeste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beginning a new data record, subrout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123rec() calls uld123rec(), which cal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123drdir() and rd123fld(), both of whi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_dd pointer.  After unloading is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eld control entry for the last fiel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ious record is used to write the fir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field of the new recor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uld123rec() to save the cur_dd and re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returning to beg123rec()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DR031 09/14/93 1.0.2        Arrays &amp; chk123nsf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egmentation fault occurs when fun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k123nsfld() is invoked for a DR field t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Cartesian data with no labels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rresponding DDR field.  For example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123nsfld() encounters problem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enario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DR field:      2600;&amp;Field Name&amp;&amp;(A,I)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 field:       2&amp;2&amp;3&amp;alpha&amp;1&amp;beta&amp;2&amp;gamma&amp;3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blem actually occurs below chk123nsfld(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may be related to a previous documen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repancy in function bak123sfld() (92DR007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analysis is suggeste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ing this discrepancy report may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3DR030 be completed firs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gmentation fault results w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curs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123sfld() writes the record identifier sub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prior to writing the cartesian data fiel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writing the record identifier the sub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 is set to 4 (finished) and chk123nsfld(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.  chk123nsfld() writes a dummy subfiel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s chk123sfld(), and calls bak123sfld()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the dummy subfield.  bak123sfld(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ements the subfield state to 3 (dat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field).  The cartesian data field is writt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and because the subfield state is 3 (da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field) the number of dimensions, and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s are stored as data values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d in the proper NUM_DIM &amp; DM structur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r both of the following correc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d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123nsfld() should save the SF_STATE_D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restore it to its proper value after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ak123sfld()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/or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123sfld() should check the field control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ite option is start of field (6)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F_STATE_DR variable to the proper valu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of subfield.  A check similar to this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beginning of wr123sfld() whe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F_STATE_DR variable is out of bound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additional problems have be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ntified concerning checking/backing subfie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number of dimensions subfield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123sfld() increments the subfield state from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2.  If bak123sfld() is called next, it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empt to delete a non-existent dimension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ead of the number of dimensions subfiel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k123sfld() should include logic to proper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a cartesian data field written us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123sfld()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calling bak123sfld() to delete dimens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 subfields, the DM structure pointed to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_dm-&gt;next pointer is deleted. Instead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k123sfld() should start at the dim_lptr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vel down to the end of the dm list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t dm entry, and set the current dm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ining dm entry.  Because dimension leng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fields are not deleted properly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M entries can exceed the number of dimens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field value.  Incrementing of the SF_STATE_D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 from dimension length (2) to data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field (3) is done by wr123sfld() whe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DM entries equal the valu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dimensions subfield. As a resul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123sfld() never increments the SF_STATE_D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 to data value subfield (3). Beca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ver happens, all cartesian data subfiel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stored in DM entries instead of DV entr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DR032 06/08/93 1.0.1        Arrays &amp; chk123sf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artesian data with an array descrip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record and no labels, chk123sfld does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return the description of the arr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except the last element of the arr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of the array descriptor subfield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correctly.  The description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ray elements is returned as "DIMENSION LENGTH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ll except the last element.  The forma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rray elements is incorrectly returned as "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he format of the array descriptor) for a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ept the last array elemen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M needs to be updated.  It does no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descriptions "NUMBER OF DIMENSIONS"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DIMENSION LENGTH" are returned for the arr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or subfields.  It is unclear as to wha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nything, is returned as a descrip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ual array subfield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hing is returned in the description an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s when calling chk123sfld() for cartesi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subfields with no labels. 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/format that appear to be return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lly just the values from the last "successfu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to chk123sfld()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 chk123sfld() performs processing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previous state when the open mode is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current state when the open mode is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ther case the variable p_stat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out of bounds (4) at the beginning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k123sfld().  Cartesian data subfields with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bels are not checked because the p_st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 is never set to an in bounds value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k123sfld()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chk123nsfld() also produces a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ult with the same cartesian data field be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alls rt123pvsfld() which attempts to mov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ast dimension length subfield without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ing a pointer at the beginning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mension length lis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chk123sfld() to set the p_stat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sf_state_dr when checking a carte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value subfield and data values exis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rt123pvsfld() to position cur_fm-&gt;cur_d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_fm-&gt;cur_dr-&gt;dim_lptr before attemping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ast dimension length in lis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PRM to indicate that "NUMBER OF DIMEN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"DIMENSION LENGTH" are return as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from calls to chk123sfld() and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abels are returned as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tesian data values, hence, no labels, 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.  The same may also be nee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k123nsfld() entry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ify chk123sfld() to initialize descr and frm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null character before checking subfiel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DR033 03/11/94 1.0.3        Array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brary does not support the use of an arr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or in place of labels in an ISO 8211 DD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se of the arrray descriptor in a DR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ed.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ings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DR-related functions must be modified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rmine whether a label subfield in the DD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Cartesian labels or array descri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 the descriptors to be used later wh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DRs.  Logic must be added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 to read, write, and erase these arr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ors within a DDR field.  The dd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s two additional members to stor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dimensions and a list of each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R-related functions must determine whe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 DDR structure pointers or the existing 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ucture pointers are to be used to obta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dimensions and each dimension l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rresponding data.  At this time, it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hat the new dimension length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d structure be examined to determine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6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ray is described in the DDR.  If it is NULL,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the array is described within the DR fiel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tunately, much of the logic responsible for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ing, writing, and backing up among the data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 using the number of dimensions and each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mension length specified within a DR field i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ready contained in the library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on ending a data record, the dimension length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is normally removed from memory; howev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ray descriptors contained in the DDR structur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 should remain unchanged until the file i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ose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logs to functions which access the dd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uctures need to be  updated to show the new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ucture member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mmendations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R should be implemented.  However, the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brary currently supports array descriptions to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ocated within the DR fields.  This may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 work-around until this discrepancy is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olved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3DR034 06/08/93 1.0.1        FT in bina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ISO 8211 field terminator character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ecimal 30) occurs in a Cartesian field with a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vector, it is interpretted incorrectly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of the record by rd123sfl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outines load123fld() and ret123fv() are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ed when reading data records.  Both contai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 that is executed when reading vectors and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rays with null labels.  The end of a vector o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is found when the primary dimensi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d and a FT is the next input characte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 problem because binary vectors and arrays,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erminated with a FT, can contain a F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valid binary value.  The end of a binary vec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array must be detected by determining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lete length of the vector or array has bee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ed, instead of looking for the termina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.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3DR035 06/08/93 1.0.1        FT in binary dat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using wr123fld to write a field which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s array descriptors in the data record,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which occurs after a decimal 30 (the fiel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or character) is not written to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even though the str_len parameter indicate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there is additional data.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xed with 93DR034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3DR036 09/14/93 1.0.2        Drop l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writing a field which contains array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ors in the data record, wr123sfld fail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using 'R' in the leader to indicate that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the first record do not have a leader and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 wr123sfld fails when writing data i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record (the first record with a dr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der and directory.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ay be related to 93DR030.  Sample program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q6.c has this problem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3DR037 09/14/93 1.0.2        Use of mem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writing a file using wr123sfld, 85.9%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s spent in the memset system func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potentially cause a major degradation of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formance in production system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 of memset in this situation and all ca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it is used should be evaluated.  More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fficient alternatives should be investigat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P123 function library frequently uses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set C function to initially fill character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variables with null characters.  The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formance degradation seen is caused by th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eated initialization of character strings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lared to the maximum possible size (global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MAZSIX or MAXINT).  Most of these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successfully be initialized to empty by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first character in the variabl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ll character.  These same character string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must be terminated with a null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character string data is stored in them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the performance degradation noted in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123fld(), (93DR039), is also caused by sam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efficient character string initializatio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ove all possible memset() calls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3DR038 09/14/93 1.0.2        Binary value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brary is unable to write an 8-bit binary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 of 255 (decimal) using wr123sfld.  The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brary should be capable of reading or writing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binary value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PS PUB 123 Function Library used the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 255 to "hold" the place of null subfield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of this functionality was removed for data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when load123fld() was developed and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lemented into wr123fld().  The subroutine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123dv() still contains statements that conv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ingle 255 value to an null character string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writing it to the fil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ove the statements that convert a single 25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 to a null character string from stor_dv.c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((str_len == 1) &amp;&amp; (*wr_str == SEP)) {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wr_str = NC;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}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3DR039 09/14/93 1.0.2        wr123fld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n with completion of 93DR023, performance of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123fld is significantly slower than before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/92 "binary fix" release.  A test program whic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ote 1000 records using wr123fld was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nificantly slower using the current vers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brary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          Elapsed time    System tim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/92              12 seconds      0.4 second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0.1 (6/93)      222.2 seconds   0.5 second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same records were written by subfield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wr123sfld, performance is dramatically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tter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9 seconds     0.2 second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LG3 to SDTS translator presently writes by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 using wr123fld.  It takes approximately 1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minutes to write a Line module.  Exact fig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not available, but this took only a minut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wo using the 5/92 version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P123 function library frequently uses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set C function to initially fill character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variables with null characters. Th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formance degradation seen is caused by th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eated initialization of character strings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lared to the maximum possible size (global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MAZSIX or MAXINT).  Most of these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successfully be initialized to empty by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first character in the variabl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ll character.  These samecharacter string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must be terminated with a null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character string data is stored in them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the performance degradation noted in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123sfld(), (93DR037),is also caused by sam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efficient character string initializatio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ove all possible memset() calls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3DR040 09/14/93 1.0.2        load123f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load123fld() calls ret123fv() to stor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ted array data fields.  The field and it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ngth is passed to ret123fv() and which fails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rray contains adjacent fixed-length binary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fields that do not end on a byte boundary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load123fld() passes the array field an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 length to ret123fv().  The length passed i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_fm-&gt;cur_dr-&gt;fd_len which is computed to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 for any adjacent fixed-length binary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fields (compressed subfields).  The value of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_fm-&gt;cur_dr-&gt;fd_len is correct when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123fld() is called by ld123rec().  Functio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d123rec() passes adjacent fixed-length binary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fields to load123fld() in a compressed form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ever, wr123fld() passes un-compressed adjac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xed-length binary subfields to load123fld(),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adjacent fixed-length binary subfield begi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a byte boundary and is filled to a byt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undary before the next binary subfield begi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ngth that must be passed to load123fld()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123fld() is greater than cur_fm-&gt;cur_dr-&gt;fd_l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rrect length for un-compressed adjacent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xed-length binary subfields must be calculate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ubtracting pointers to the end and begi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eld.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calls to ret123fv() in load123fld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or formatted array fields with labels and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ormatted array fields without labels. 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123fld() to computed the proper length bef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call to ret123fv()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(comprssed) field_length =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_fm-&gt;cur_dr-&gt;fd_len;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se           field_length = in_str_end -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in_str;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(!ret123fv(...,field_length,...) {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(0)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}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6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