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loading and render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odule allows for rendering TrueType fonts into a n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odule is optional and requires SDL_ttf as a dependenc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pygame.font is available and initialized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done with fonts are done by using the actual Fo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y itself only has routines to initialize the modu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bjects with pygame.font.Fo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fonts from the system by using the pygame.font.Sys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re are a few other functions to help lookup the syste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omes with a builtin default font. This can always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None as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fo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alled automatically by 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font module. The module must be initializ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fo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ninitialize SDL_ttf's font system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pygame.qu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even if fo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font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font module is initiali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efaul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name of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get_default_font(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name of the system font. This is not the full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usually be found in the same directory as the font modu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bundled in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get_fonts(): return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all the fonts available on the system.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will be set to lowercase with all spaces and punctuatio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on most systems, but some will return an empty list if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pecific fon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match_font(name, bold=False, italic=False): retur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 to a font file on the system. If bold or ital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, this will attempt to find the correct family of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 can actually be a comma separated list of font nam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given names are found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ygame.font.match_font('bitstreamverasa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utput is: /usr/share/fonts/truetype/ttf-bitstream-vera/Vera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(but only if you have Vera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nt object from the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SysFont(name, size, bold=False, italic=False): retur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w Font object that is loaded from the system fonts. The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equested bold and italic flags. If a suitable system fo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will fallback on loading the default pygame font.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ma separated list of font name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ont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Font(filename, size): retur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Font(object, size): retur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new font from a given filename or a python file object.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ight of the font in pixels. If the filename is None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will be loaded. If a font cannot be loaded from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ception will be raised. Once the font is created the siz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objects are mainly used to render text into new Surface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can emulate bold or italic features, but it is better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with actual italic or bold glyphs. The rendered text can b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ext on a n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render(text, antialias, color, background=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new Surface with the specified text render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provides no way to directly draw text on an existing Su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must use Font.render() to create an image (Surfac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n blit this image onto anoth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only be a single line: newline characters are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lias argument is a boolean: if true the charact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ges. The color argument is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.g.: (0,0,255) for blue]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rgument is a color to use for the text backgrou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passed the area outside the text will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returned will be of the dimensions required to hol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as those returned by Font.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mpty string is passed for the text, a blank surfac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pixel wide and the heigh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background and antialiasing used,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rfaces. For performance reasons, it is goo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mage will be used. If antialiasing is not used, the return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n 8bit image with a two color palette. If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 colorkey will be set. Antialiased images are rendered to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images. If the background is transparent a pixel alpha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if you know that the final destination for the text (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a solid background, and the text is antialia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by specifying the background color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to maintain transparency information by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(much less efficient) alph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der '\n' a unknown char will be rendered.  Usually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need to handle new lin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rendering is not thread safe: only a single thread can r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of space needed to r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ize(text): return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mensions needed to render the text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termine the positioning needed for text before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for wordwrapping and other layou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most fonts use kerning which adjusts the width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irs. For example, the width for "ae" will not always match the width for "a" +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f text is rendered with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et_underline(boo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all rendered fonts will include an underline. The under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e pixel thick, regardless of font size. This can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d and ital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xt will be rendered with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underline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the font underlin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ake rendering of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et_bold(boo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bold rendering of text. This is a fake stretching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look good on many font types. If possible load the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bold font file. While bold, the font will have a differ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normal. This can be mixed with the italic and under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xt will be render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bol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the font bold rendering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ake rendering of ita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et_bold(boo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ake rendering of italic text. This is a fake sk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doesn't look good on many font types. If possible load the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italic font file. While italic the font will have a differ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normal. This can be mixed with the bold and under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metrics for each character in the pas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metrics(text): retur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tains tuples for each character, which contai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ffset, the maximum X offset, the minimum Y offset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ffset and the advance offset (bearing plus width)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(minx, maxx, miny, maxy, advance), (minx, maxx, miny, maxy, advance)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text will be render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italic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the font italic rendering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in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ine space of the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line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in pixels for a line of text with the font. Wh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of text this is the recommended amount of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igh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height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in pixels of the actual rendered text. This i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each glyph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scen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ascent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in pixels for the font ascent. The asce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from the font baseline to the top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cen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descent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in pixels for the font descent. The desce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from the font baseline to the bottom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