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794932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5154925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8212007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5226344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