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0228725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3113724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34489877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67546878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93367035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431604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5957206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625526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7981636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370687190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72416924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94538151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9567155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82441356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6187894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35152801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28532348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742303877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52702967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582689884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11380144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91335820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62682209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1013859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71224601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2204322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53053327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65315766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33701497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59575276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67814696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2124148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73276298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14751325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76600255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56620238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3396235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60115302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153567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82380649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241536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1199134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