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42190852"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83409094"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8346608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4833412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13329688"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3102737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8764208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3930943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9361895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2700255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615984693"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0156403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