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3157495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9852064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91078473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859199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720696459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808273369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76484719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95619363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352375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10493111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4619822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96302078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74915149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66896028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0015457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737904989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1870986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92536978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323228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2136149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749528145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9973757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9611472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60704740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38278877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76351884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