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1785906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5652508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0912866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3679875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