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6761210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7137180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0705387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9115408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