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4551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1059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067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545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