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5945305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5743507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6631614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9520301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