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104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382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628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838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