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562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857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618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95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