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OpenBSD: fpsp.doc,v 1.2 1996/05/30 22:14:16 nikl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fpsp.doc,v 1.2 1996/05/15 19:47:51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contains the 68060 Floating-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is essentially a set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integrated into an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 handlers emulate Unimplemented F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unimplemented data type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mplemented addressing modes. In addition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ception handlers to provide full IEEE-754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f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fp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f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FP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FP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FPSP. Since the fp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FP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68060 hardware took a "Line-F Emulator"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#11), the operating system shoul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FPSP_TOP+128+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FP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F-Line FPSP handler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call-outs: (details in f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real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fpu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fpsp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fpsp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fpsp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fpsp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fpsp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fpsp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fpsp_un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fpsp_ef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sna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snan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snan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per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perr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exits through _060_real_operr 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dz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7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dz  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dz  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inex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6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inex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inex &lt;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v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v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flin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 not fully documented in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fline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implemented   (fpu disabled)       (possible F-line illeg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)           |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v               special case "fmovecr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xit through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_060_real_fpu_disabled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^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fpu disabled?   exi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|         _060_real_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|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-----------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lt;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orugh _060_real_b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fpsp_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supp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1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supp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snan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perr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effad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3 of 060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effadd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it through _060_real_fpu_disabled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